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2/2013</w:t>
      </w:r>
    </w:p>
    <w:p>
      <w:pPr>
        <w:pStyle w:val="Normal"/>
        <w:jc w:val="center"/>
        <w:rPr/>
      </w:pPr>
      <w:r>
        <w:rPr>
          <w:b/>
          <w:bCs/>
          <w:sz w:val="32"/>
        </w:rPr>
        <w:t>ważny od 17 listopada 2012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8"/>
        <w:gridCol w:w="1260"/>
        <w:gridCol w:w="963"/>
        <w:gridCol w:w="709"/>
        <w:gridCol w:w="1134"/>
        <w:gridCol w:w="708"/>
        <w:gridCol w:w="1090"/>
        <w:gridCol w:w="709"/>
        <w:gridCol w:w="992"/>
        <w:gridCol w:w="702"/>
      </w:tblGrid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as trwa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kcj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Uzupełnające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NG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S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</w:tr>
      <w:tr>
        <w:trPr>
          <w:trHeight w:val="305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E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</w:t>
            </w:r>
          </w:p>
        </w:tc>
      </w:tr>
      <w:tr>
        <w:trPr>
          <w:trHeight w:val="20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E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PRZED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/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E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PRZED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E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/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/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/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PRZEDS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/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/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/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35 -17.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NG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</w:tr>
      <w:tr>
        <w:trPr>
          <w:trHeight w:val="26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O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O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IST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b/>
          <w:bCs/>
        </w:rPr>
        <w:t>*zajęcia tylko w dniach 17,24 listopada 201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15:00Z</dcterms:created>
  <dc:creator>Zofia Winiarek</dc:creator>
  <dc:description/>
  <cp:keywords/>
  <dc:language>en-US</dc:language>
  <cp:lastModifiedBy>winiarek</cp:lastModifiedBy>
  <cp:lastPrinted>2012-11-15T12:18:00Z</cp:lastPrinted>
  <dcterms:modified xsi:type="dcterms:W3CDTF">2012-11-15T11:19:00Z</dcterms:modified>
  <cp:revision>4</cp:revision>
  <dc:subject/>
  <dc:title>Plan zajęć w LO dla Dorosłych ważny od 08 maja </dc:title>
</cp:coreProperties>
</file>