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lendarz roku szkolnego 2013/2014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391"/>
        <w:gridCol w:w="2213"/>
      </w:tblGrid>
      <w:tr>
        <w:trPr>
          <w:trHeight w:val="567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L.p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darzenie / działani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Termin realizacji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wychowawców klas z uczniami przyjętymi do klas pierwszych  i ich rodzicami w roku szkolnym 2013/2014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8.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częcie zajęć edukacyjnych w roku szkolnym 2013/2014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3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ie z planem lekcji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icjalna inauguracja roku szkolnego 2013/2014 oraz obchody 204 rocznicy urodzin Juliusza Słowackiego – święto patrona liceum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oficjalna i program artystyczny w szkole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za św. w kościele parafialnym p.w. Św. Wincentego A'Paulo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13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0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2.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masz używanych podręczników organizowany przez Samorząd Uczniowski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.09.2013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0.00-14.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narne posiedzenie rady pedagogicznej: przedstawienie planu nadzoru pedagogicznego na rok szkolny 2013/2014, zatwierdzenie planu (koncepcji) pracy szkoły na rok szkolny 2013/2014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13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4.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branie wychowawców klas z rodzicami uczniów: przedstawienie / przypomnienie wybranych punktów Statutu, WSO, Regulaminu usprawiedliwiania nieobecności, Regulaminu wycieczek szkolnych, wybór klasowych rad rodziców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13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7.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rzęsiny klas pierwszych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.2013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2.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ęto Komisji Edukacji Narodowej, ślubowaniu uczniów klas pierwszych, obchody 20 rocznicy istnienia liceum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3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0.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brania zespołów klasowych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13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5.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brania wychowawców klas z rodzicami i dzień otwarty dla rodziców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13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7.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eczny termin wystawiania klasyfikacyjnych ocen półrocznych przez nauczycieli w klasach III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13 r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wigilijne pracowników szkoły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3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3.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yfikacyjne posiedzenie rady pedagogicznej – klasyfikacja klas III za pierwsze półrocze roku szkolnego 2013/2014 (zakończenie pierwszego półrocza dla klas III)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3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4.30</w:t>
            </w:r>
          </w:p>
        </w:tc>
      </w:tr>
      <w:tr>
        <w:trPr>
          <w:trHeight w:val="567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L.p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darzenie / działani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Termin realizacji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mowa przerwa świąteczna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13 r. – 01.01.2014 r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częcie II półrocza w klasach III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1.2014 r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brania wychowawców klas z rodzicami i dzień otwarty dla rodziców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7.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niówka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20.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eczny termin wystawiania klasyfikacyjnych ocen półrocznych przez nauczycieli w klasach I i II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4 r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yfikacyjne posiedzenie rady pedagogicznej – klasyfikacja klas I i II za pierwsze półrocze roku szkolnego 2013/2014 (zakończenie pierwszego półrocza dla klas I i II)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4.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częcie II półrocza w klasach I i II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14 r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narne posiedzenie rady pedagogicznej podsumowujące pracę szkoły w pierwszym półroczu roku szkolnego 2013/2014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4.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Zebrania wychowawców klas z rodzicami i dzień otwarty dla rodziców – przedstawienie informacji o półrocznych ocenach klasyfikacyjnych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7.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ie zimowe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 – 02.03.2014 r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kolekcje wielkopostne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9.03.2014 r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branie zespołów klasowych  - klasy trzecie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5.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brania wychowawców klas z rodzicami i dzień otwarty dla rodziców – przedstawienie propozycji ocen końcowych dla uczniów klas III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7.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ń otwartych drzwi dla gimnazjalistów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.04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0.00 – 14.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eczny termin wystawiania ocen końcowych w klasach III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14 r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narne posiedzenie rady pedagogicznej – klasyfikacja końcowa uczniów  klas trzecich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4.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osenna przerwa świąteczna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– 22.04.2014 r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ończenie roku szkolnego dla uczniów klas trzecich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4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0.00</w:t>
            </w:r>
          </w:p>
        </w:tc>
      </w:tr>
      <w:tr>
        <w:trPr>
          <w:trHeight w:val="567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L.p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darzenie / działani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Termin realizacji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ń wolny od zajęć dydaktycznych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.2014 r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emny egzamin maturalny z języka polskiego (dzień wolny od zajęć dydaktycznych)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9.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emny egzamin maturalny z matematyki (dzień wolny od zajęć dydaktycznych)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9.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emny egzamin maturalny z języka angielskiego (dzień wolny od zajęć dydaktycznych)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9.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brania zespołów klasowych (klasy I – II)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4.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brania wychowawców klas z rodzicami i dzień otwarty dla rodziców - przedstawienie propozycji ocen końcowych dla uczniów klas I i II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7.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eczny termin wystawiania ocen rocznych w klasach I i II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14 r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ń wolny od zajęć dydaktycznych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14 r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narne klasyfikacyjne posiedzenie rady pedagogicznej – klasyfikacja końcowa uczniów klas I i II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4.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ończenie roku szkolnego 2013/2014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za św. w kościele parafialnym p.w. Św. Wincentego A'Paulo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oficjalna w szkole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8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0.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zaminy poprawkowe, rady pedagogiczne klasyfikacyjne po zakończonych egzaminach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– 26.08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harmonogramem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narne posiedzenie rady pedagogicznej: wnioski z nadzoru pedagogicznego sprawowanego przez dyrektora szkoły w roku szkolnym 2013/2014, podsumowanie pracy szkoły, sprawy związane z organizacją nowego roku szkolnego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2.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26" w:hanging="1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a wychowawców z uczniami przyjętymi do klas pierwszych i ich rodzicami  w roku szkolnym 2014/2015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4 r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 18.0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pacing w:val="0"/>
        <w:szCs w:val="26"/>
        <w:w w:val="1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pacing w:val="0"/>
      <w:w w:val="100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00:00Z</dcterms:created>
  <dc:creator>wf</dc:creator>
  <dc:description/>
  <cp:keywords/>
  <dc:language>en-US</dc:language>
  <cp:lastModifiedBy>wf</cp:lastModifiedBy>
  <dcterms:modified xsi:type="dcterms:W3CDTF">2013-12-20T12:00:00Z</dcterms:modified>
  <cp:revision>1</cp:revision>
  <dc:subject/>
  <dc:title>Kalendarz roku szkolnego 2013/2014</dc:title>
</cp:coreProperties>
</file>