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 zajęć w LO dla Dorosłych w roku szkolnym 2013/201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ażny od dnia  10 maja 2014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538"/>
        <w:gridCol w:w="1260"/>
        <w:gridCol w:w="1246"/>
        <w:gridCol w:w="993"/>
        <w:gridCol w:w="1241"/>
        <w:gridCol w:w="851"/>
        <w:gridCol w:w="1276"/>
        <w:gridCol w:w="850"/>
        <w:gridCol w:w="1276"/>
        <w:gridCol w:w="713"/>
      </w:tblGrid>
      <w:tr>
        <w:trPr>
          <w:trHeight w:val="690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ń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as trw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ekcj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11maja 2014r</w:t>
            </w:r>
          </w:p>
        </w:tc>
        <w:tc>
          <w:tcPr>
            <w:tcW w:w="41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4,25 maja 2014r.</w:t>
            </w:r>
          </w:p>
        </w:tc>
      </w:tr>
      <w:tr>
        <w:trPr>
          <w:trHeight w:val="690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Grygo</w:t>
            </w:r>
          </w:p>
        </w:tc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.Wakulińska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.Grygo 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J.Wakulińska 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bot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1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yk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yk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207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yk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.20 – 13.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pol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.15 – 14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iolo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14.</w:t>
            </w:r>
            <w:r>
              <w:rPr>
                <w:b/>
                <w:bCs/>
                <w:sz w:val="20"/>
              </w:rPr>
              <w:t>05 – 14.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iolog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y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dst.przed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 – 16.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y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/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dst.przed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dziel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yk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y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411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zień wolny od zajęć.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y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411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ematy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411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411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0 – 13.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411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15 – 14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iolog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411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5 – 14.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411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411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 – 16.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.angiel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21:00Z</dcterms:created>
  <dc:creator>Zofia Winiarek</dc:creator>
  <dc:description/>
  <dc:language>en-US</dc:language>
  <cp:lastModifiedBy>zosiawin</cp:lastModifiedBy>
  <cp:lastPrinted>2014-05-05T13:49:00Z</cp:lastPrinted>
  <dcterms:modified xsi:type="dcterms:W3CDTF">2014-05-06T12:21:00Z</dcterms:modified>
  <cp:revision>2</cp:revision>
  <dc:subject/>
  <dc:title>Plan zajęć w LO dla Dorosłych ważny od 08 maja</dc:title>
</cp:coreProperties>
</file>