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569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761" w:hRule="atLeast"/>
          <w:cantSplit w:val="true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agdalena Tobiasz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Irena Krucz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olanta Wakulińsk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ann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Rakowsk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oanna Kowalczyk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iktorij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as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w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yg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ndrzej Kraszewski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>Elżbieta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Bend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Agniesz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czk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Danuta 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>Kalużna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Rajmund 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>Maj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Tadeusz 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>Ziemb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Dorota 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Kuśmirek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/>
            </w:pPr>
            <w:r>
              <w:rPr/>
              <w:t xml:space="preserve">Michał </w:t>
            </w:r>
          </w:p>
          <w:p>
            <w:pPr>
              <w:pStyle w:val="Heading1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Mazur</w:t>
            </w:r>
          </w:p>
        </w:tc>
      </w:tr>
      <w:tr>
        <w:trPr>
          <w:trHeight w:val="331" w:hRule="atLeast"/>
          <w:cantSplit w:val="true"/>
        </w:trPr>
        <w:tc>
          <w:tcPr>
            <w:tcW w:w="58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b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b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lan zajęć nauczycieli w dniach 26,27 MAJA  2012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23:00Z</dcterms:created>
  <dc:creator>Zofia Winiarek</dc:creator>
  <dc:description/>
  <cp:keywords/>
  <dc:language>en-US</dc:language>
  <cp:lastModifiedBy>winiarek</cp:lastModifiedBy>
  <cp:lastPrinted>2012-04-18T15:59:00Z</cp:lastPrinted>
  <dcterms:modified xsi:type="dcterms:W3CDTF">2012-05-08T09:23:00Z</dcterms:modified>
  <cp:revision>2</cp:revision>
  <dc:subject/>
  <dc:title>Plan zajęć w LO dla Dorosłych ważny od 08 maja</dc:title>
</cp:coreProperties>
</file>