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lan zajęć w LO dla Dorosłych w roku szkolnym 2011/201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ażny w dniach 12,13 maja 2012r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538"/>
        <w:gridCol w:w="1260"/>
        <w:gridCol w:w="1246"/>
        <w:gridCol w:w="993"/>
        <w:gridCol w:w="992"/>
        <w:gridCol w:w="992"/>
        <w:gridCol w:w="992"/>
        <w:gridCol w:w="1134"/>
      </w:tblGrid>
      <w:tr>
        <w:trPr>
          <w:trHeight w:val="690" w:hRule="atLeast"/>
          <w:cantSplit w:val="true"/>
        </w:trPr>
        <w:tc>
          <w:tcPr>
            <w:tcW w:w="4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zień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er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zas trwani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lekcji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iceum Ogólnokształcące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iceum Uzupełnające</w:t>
            </w:r>
          </w:p>
        </w:tc>
      </w:tr>
      <w:tr>
        <w:trPr>
          <w:trHeight w:val="690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.Tobiasz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V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.Bączkowska-Kalużna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Ib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.Bender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bota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00 – 8.45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G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L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/R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1/208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50 – 9.3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/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1/208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.40 – 10.2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Z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/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1/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</w:tr>
      <w:tr>
        <w:trPr>
          <w:trHeight w:val="207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.30 – 11.1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/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1/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.30 – 12.1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3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2.20 – 13.0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3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3.15 – 14.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14.</w:t>
            </w:r>
            <w:r>
              <w:rPr>
                <w:b/>
                <w:bCs/>
                <w:sz w:val="20"/>
              </w:rPr>
              <w:t>05 – 14.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55 – 15.4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3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.45 – 16.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3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dziela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00 – 8.45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L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3</w:t>
            </w:r>
          </w:p>
        </w:tc>
      </w:tr>
      <w:tr>
        <w:trPr>
          <w:trHeight w:val="269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50 – 9.3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3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.40 – 10.2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3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.30 – 11.1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.30 – 12.1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20 – 13.0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.15 – 14.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05 – 14.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55 – 15.4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4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.45 – 16.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M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4</w:t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8:56:00Z</dcterms:created>
  <dc:creator>Zofia Winiarek</dc:creator>
  <dc:description/>
  <cp:keywords/>
  <dc:language>en-US</dc:language>
  <cp:lastModifiedBy>winiarek</cp:lastModifiedBy>
  <cp:lastPrinted>2012-04-18T16:00:00Z</cp:lastPrinted>
  <dcterms:modified xsi:type="dcterms:W3CDTF">2012-05-08T08:56:00Z</dcterms:modified>
  <cp:revision>2</cp:revision>
  <dc:subject/>
  <dc:title>Plan zajęć w LO dla Dorosłych ważny od 08 maja</dc:title>
</cp:coreProperties>
</file>