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569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761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agdalena Tobiasz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Irena Krucz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olanta Wakulińsk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ann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Rakowsk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oanna Kowalczyk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iktorij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as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w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yg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ndrzej Kraszewski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Elżbieta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Bend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 xml:space="preserve">Agniesz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zk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 xml:space="preserve">Danuta 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  <w:t>Kalużna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 xml:space="preserve">Rajmund 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  <w:t>Maj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 xml:space="preserve">Tadeusz 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  <w:t>Ziemb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 xml:space="preserve">Dorota 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Kuśmirek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 xml:space="preserve">Michał 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Mazur</w:t>
            </w:r>
          </w:p>
        </w:tc>
      </w:tr>
      <w:tr>
        <w:trPr>
          <w:trHeight w:val="331" w:hRule="atLeast"/>
          <w:cantSplit w:val="true"/>
        </w:trPr>
        <w:tc>
          <w:tcPr>
            <w:tcW w:w="58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b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b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lan zajęć nauczycieli w dniach 12,13 MAJA  2012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08:00Z</dcterms:created>
  <dc:creator>Zofia Winiarek</dc:creator>
  <dc:description/>
  <cp:keywords/>
  <dc:language>en-US</dc:language>
  <cp:lastModifiedBy>winiarek</cp:lastModifiedBy>
  <cp:lastPrinted>2012-05-08T11:25:00Z</cp:lastPrinted>
  <dcterms:modified xsi:type="dcterms:W3CDTF">2012-05-08T09:25:00Z</dcterms:modified>
  <cp:revision>4</cp:revision>
  <dc:subject/>
  <dc:title>Plan zajęć w LO dla Dorosłych ważny od 08 maja</dc:title>
</cp:coreProperties>
</file>