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MATY   Z   JĘZYKA   POL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   WEWNĘTRZNY   EGZAMIN   DOJRZAŁO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   ROKU   SZKOLNYM   2012/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  LO  nr III  im. J. Słowackiego  w  Otwoc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TERAT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10" w:hanging="510"/>
        <w:jc w:val="both"/>
        <w:rPr/>
      </w:pPr>
      <w:r>
        <w:rPr>
          <w:rFonts w:cs="Arial" w:ascii="Arial" w:hAnsi="Arial"/>
        </w:rPr>
        <w:t>Na podstawie wybranych dzieł przedstaw portret inteligenta i jego funkcje            w literaturze XIX i XX wie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Polskie Hymny – przeanalizuj wybrane teksty o narodzie i jego tożsamości. Przedstaw ich wymowę ideową, wartość artystyczną i sposób oddziaływania          na zbiorowoś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bola jako sposób wyrażania prawdy o rzeczywistości. Przedstaw sposoby             jej kreacji i funkcje, jakie spełnia w literaturze XX wiek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Everyman – scharakteryzuj sposoby i funkcje kreowania tego bohatera             w literaturze XX wieku. Odwołaj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ątek kryminalny w utworach literackich i jego funkcje. Omów, odwołując                    się do wybranych utworów literackich z różnych epo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pe diem – radość życia utrwalona w literaturze polskiej i obcej. Zilustruj problem, analizując dowolnie wybrane przykład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, miejsce, rekwizyt jako kategorie znaczące w dramacie. Omów zagadnienie, opierając się na wybranych przykład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iracje filozoficzne w twórczości literackiej wybranej epoki. Zanalizuj zagadnienie, odwołując się do stosownych przykład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ret nauczyciela w literaturze. Scharakteryzuj sposoby i funkcje kreacji tego bohatera, odwołując się do wybranych przykład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ohater z książką w ręku. Omów znaczenie obecności lektur w świecie przedstawionym wybranych tekstów literackich z różnych ep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tologie europejskie, kultura masowa i inne. Odwołując się do wybranych przykładów, scharakteryzuj różne źródła literatury fantas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teratura w służbie idei. Przedstaw twórczość epok, które narzucały tekstom służebną rolę i oceń, jak to wypłynęło na wartość artystyczną dzie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ziedzictwo sarmackie w literaturze epok późniejszych i sposoby jego funkcjonowania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alog twórców literatury z filozofami. Przedstaw problem na wybranych przykładach dzieł litera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brodnia i kara jako temat literacki. Na wybranych przykładach omów rolę tego motyw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nflikt pokoleń i sposób jego ukazania w literaturze różnych epok. Przedstaw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tura faktu i jej związki ze zjawiskami kulturowymi XX wieku. Omów                        je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 i porównaj wizerunki kobiet w literaturze polskiej i obcej, odwołując             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Ars bene moriendi. Omów sposoby kreowania scen bohaterskiego umierania                      i ich funkcje w wybranych przez siebie tekstach literatury polskiej i obc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la dziennika i pamiętnika w literaturze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blicza literatury emigracyjnej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 różne kreacje władców w literaturze i ich funkcje, odwołując                         się do wybranych przykładów literackich i kontekstu history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ak rodzą się zbrodniarze? Odwołując się do wybranych przykładów, udowodnij,         że literatura jest źródłem informacji o wpływie różnych czynników na degenerację jednost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modele patriotyzmu i ich powiązanie z ideologią epoki. Przedstaw zagadnienie na wybranych przykładach literatury polski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blicza literatury funeralnej. Omów temat na wybranych przykładach literackich  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Tytuł, motto, ostatnia scena jako klucze do interpretacji utworu. Omów, odwołując  się do wybranych utworów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Literackie obrazy zniewolenia człowieka w ustroju totalitarnym. Wskaż ich różne funkcje na podstawie wybranych utw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łąkani i szaleńcy – różnorodne sposoby kreowania bohaterów literackich omów na podstawie wybranych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rodziny i sposób ich ujęcia w literaturze różnych epok. Odwołaj                    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portrety matek. Wskaż różne sposoby ich kreowania na postawie utworów    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iesiady, wesela, bale. Przedstaw rolę tego motywu w wybranych utwor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ola pracy w życiu człowieka. Zanalizuj funkcjonowanie tego motywu                      w wybranych utworach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Kat i ofiara w literaturze II wojny światowej. Zestaw różne obrazy literackie tych relacji i wskaż ich funkc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wersyjne wybory bohaterów i ich rola dla wymowy ideowej dzieł. Omów temat, odwołując się do różnych utworów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portrety kobiet zbuntowanych. Zestaw je, odwołując się do literatury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ortrety literackie emancypantek w literaturze. Odwołując się do utworów                z różnych epok, wyjaśnij różne funkcje tego motyw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złowiek w labiryncie. Wskaż teksty literackie, w których spotkałeś się z tym motywem  i wyjaśnij jego funkc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la satyry, kpiny, żartu w utworach literackich z różnych epok. Omów zagadnienie, odwołując się do wybranych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olemika z mitami romantycznymi. Zanalizuj problem, odwołując się do literatury z drugiej połowy XIX i z XX wie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roteska jako jeden ze sposobów ukazania rzeczywistości. Zanalizuj funkcje groteski na wybranych przykładach z literatury XX wie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snu i jego funkcje. Przedstaw zagadnienie, odwołując się do wybranych dzieł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Na przykładzie wybranych utworów literackich przedstaw rolę dworków szlacheckich w polskiej kulturz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órka – żona – matka. Obrazy kobiet w literaturze. Oceń funkcje różnych kreacji posta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n – mąż – ojciec. Obrazy mężczyzn w literaturze. Oceń funkcje różnych kreacji posta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rodzeństwa. Przedstaw różne wizerunki i ukaż ich związek z ideą dzieł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ztuka współczesnego reportażu i jej mistrzowie. Omów cechy szczególne tego gatunku publicysty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każ rolę retrospekcji w wybranych utworach literackich XIX i XX wie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realizacje motywu sztuki kulinarnej w utworach literackich. Określ rolę tego tematu w wybranych dzieł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każ motywy franciszkańskie i ich funkcje w poezji polskiej. Odwołaj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egatywny bohater. Ukaż sposób i cel kreowania takich postaci w wybranych utwor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tura świadectwem upamiętniania wydarzeń historycznych. Ukaż na wybranych przykładach różne sposoby utrwalania ważnych wydarzeń dziej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ragizm i błazeństwo. Omów zagadnienie, odwołując się do wybranych kreacji bohaterów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óżne sposoby funkcjonowania tradycji homeryckiej w literaturze polskiej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wórczość Jana Kochanowskiego w tradycji literackiej późniejszych epok. Rozwiń zagadnienie na przykładzie utworów wybranych twórc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topie i antyutopie w literaturze. Na wybranych przykładach omów sposoby                ich kreowania i funkc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Artysta jako bohater literacki. Zaprezentuj różne kreacje postaci i omów ich funkcję w wybranych utwor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Folklor jako inspiracja pisarzy w różnych epokach. Omów temat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ieszkanie jako przestrzeń życiowa. Omów wybrane utwory, w których ukazane         są relacje między człowiekiem a jego miejscem ży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 dialog z tradycją romantyczną w literaturze późniejszych epok. Odwołaj     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Dialog ze średniowieczem w literaturze późniejszych epok. Omów temat                na wybranych przykład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ariery polityczne w ujęciu negatywnym i pozytywnym. Przedstaw przykłady literackie     i dokonaj ich o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Jednostka wobec historii. Przeanalizuj na wybranych przykładach literackich             z różnych epok wpływ dziejów na indywidualny los ludz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dwołując się do wybranych utworów, przedstaw tendencje do heroizacji                 i deheroizacji bohaterów w literaturze i określ ich c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tret mieszczanina – sposoby jego kreacji i funkcje w literaturze polskiej                       i powszechnej. Rozwiń temat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Eksperymenty językowe i tematyczne w literaturze polskiej XX wieku. Zanalizuj cele  ich twórców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Zaprezentuj różne sposoby wykorzystania motywu miasta w literaturze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ziecko w literaturze. Omów na przykładach z różnych epok, jak postrzegano dziecińst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zedstaw literackie kreacje ludzi szczęśliwych i oceń wymowę ideowo – artystyczną tych ujęć. Odwołaj się do wybranych utw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zkoła i środowisko uczniowskie jako inspiracja twórców literackich. Zanalizuj temat, odwołując się do wybranych utw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ujęcia motywu żydowskiego w literaturze. Zaprezentuj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Żydzi i ich kultura w literaturze polskiej i obcej. Przedstaw to zagadnienie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łżeńskie dramaty w utworach literackich różnych epok –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iografia pisarza jako tworzywo literackie. Na wybranych przykładach omów zależność między życiem artysty a jego dzie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ałe ojczyzny” w literaturze. Porównaj sposób prezentacji tych miejsc, odwołując  się do wybranych przykładów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rozmowy z Bogiem – omów zagadnienie na przykładach utworów literackich 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ładza jako cel ludzkich dążeń. Zaprezentuj temat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złowiek wobec władzy. Zanalizuj zagadnienie, odwołując się do wybranych przykładów literackich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ędrówka i jej różne funkcje w interpretacji ludzkiego losu. Zaprezentuj                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óżne funkcje przemiany wewnętrznej bohatera – omów zagadnienie                   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dwołując się do różnych epok, porównaj różne typy dramatu jako rodzaju literac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blia jako przedmiot parafraz, stylizacji i aluzji w literaturze polskiej. Omów zagadnienie na wybranych przykłada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tos rycerski i jego kontynuacje w różnych epokach. Omów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raz Niemców w literaturze polskiej o II wojnie światowej. Zaprezentuj                 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posoby ujęcia miłości w różnych epokach literackich – dokonaj porównania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otyw nieśmiertelności poezji i poety. Omów na wybranych przykładach literackich 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ujęcia i interpretacje tematu rewolucji w literaturze polskiej - dokonaj zesta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ołeczeństwa polskiego jako temat literatury. Omów na wybranych przykładach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amotność - jej przyczyny oraz cel. Omów zagadnienie, odwołując się                   do wybranych dzieł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blemy moralne bohaterów czasu II wojny światowej. Przedstaw                      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trategie narracyjne i sposoby opisu obozów koncentracyjnych. Porównaj wybrane utwory literack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Świat jako teatr – różne ujęcia motywu w literaturze na przykładzie dzieł literackich 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onet jako forma literacka. Omów różnice w tematyce i budowie sonetów w wybranych epokach literack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omantycy jako bohaterowie utworów z epok po romantyzmie. Wskaż                     na wybranych przykładach literackich funkcje tych kre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orodne ars poetica w liryce – porównaj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Artysta a społeczeństwo. Omów zagadnienie na wybranych przykładach literackich 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d fascynacji do krytyki. Omów na wybranych przykładach, w jaki sposób twórcy różnych epok traktowali kulturę lud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zywołując odpowiednie przykłady, rozważ rolę inspiracji biblijnych                        w literaturze wybra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śmierci heroicznej. Omów temat na podstawie wybranych utw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Święty i świętość w literaturze polskiej i powszechnej. Omów temat                         na przykładach z wybranych utworów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Heroizm cierpienia. Omów zagadnienie, odwołując się do wybranych dzieł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ralność obozowa wobec moralności ludzi na wolności. Omów zagadnienie, analizując wybrane utwo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lak w Paryżu. Porównaj wybrane utwory literackie, w których na stolicę świata patrzy przybysz z Pol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Koncepcje Boga w literaturze różnych epok. Zanalizuj zagadnienie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połeczeństwo i jego podział jako temat literacki. Omów zagadnienie, odwołując        się do różnych epok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złowiek a natura. Omów różne koncepcje relacji między nimi na podstawie analizy dzieł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jczyzna i patriota – prześledź na wybranych przykładach sposób funkcjonowania tych pojęć w literaturz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jaśnij, odwołując się do wybranych utworów literackich z różnych epok,                    jak rozumiesz pojęcie „arcydzieło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ując wybrane utwory literackie, omów różne ujęcia motywu mił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ne motywy, wątki, toposy wykorzystywane przez literaturę fantasy. Omów problem na podstawie dzieł tego typu litera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je literackich kochanków wplecione w dzieje naszej ojczyzny. Omów               na dowolnie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alizując wybrane utwory, przedstaw różne ujęcia polskiej emigracji                     w literaturze polskiej XIX i XX wie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terackie apele, przesłania, testamenty. Przedstaw sposoby dialogu pisarza                 z czytelnikiem, odwołując się do wybranych tekstów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óżne oblicza starości w literaturze. Przedstaw na wybranych przykładach               z różnych epok, jak w postrzegano staroś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braz buntownika w literaturze polskiej. Przedstaw cele kreacji artystycznych               na przykładach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Etos lekarski w literaturze. Zestaw wizerunki lekarzy w różnych dzieł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zaleństwo jako temat literacki różnych epok. Wskaż jego funkcje w wybranych utwor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łynne drzewa w literaturze polskiej. Zaprezentuj sposób funkcjonowania tego motywu i znaczenie poszczególnych drzew dla bohaterów w oparciu o dowolnie wybrane przykłady literack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taki w literaturze polskiej. Wskaż sposoby funkcjonowania tego motywu                 w oparciu  o wybrane utwory literack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Literackie wizje szczęścia ukształtowane w różnych epokach. Porównaj ich obraz  na podstawie dzieł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złowiek w żywiole historii. Zestaw poglądy historiozoficzne wybranych pisar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ohater zanurzony w świecie i bohater uciekający od świata. Omów wizerunki bohaterów z różnych epok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winności literatury. Omów zagadnienie na wybranym materiale literackim                     i publicystycznym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tura XX wieku w poszukiwaniu sacrum. Ukaż różnorodność stanowisk pisar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łodość jako temat literatury. Omów różne wykorzystanie tego motywu                   w epok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nfrontacja marzeń o ojczyźnie z rzeczywistością – od idealizacji do negacji. Omów temat na wybranych przykładach z różnych epok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kreacje władców dobrych i tyranów. Skonfrontuj wizerunki z XX wieku              i z epok wcześniejsz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raz pokolenia Kolumbów w literaturze. Zaprezentuj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la listu w historii bohaterów. Zaprezentuj na przykładach literackich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tret kobiety w literaturze pisanej przez kobiety. Przedstaw na wybranych przykładach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óżne sposoby przedstawiania grozy systemu totalitarnego. Przedstaw            na wybranych przykładach dzieł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zedstaw hasła programowe wybranej epoki. Oceń ich realizację, odwołując              się do wybranych utworów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Los ludzkości, człowieka i świata w literaturze science – fiction XX wieku. Przedstaw     na wybranych przykłada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ojownik, rycerz, żołnierz jako bohaterowie literaccy. Omów na wybranych przykładach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tret rodziny w literaturze polskiej – poważnie i humorystycznie. Przedstaw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szaleństwa z miłości – omów temat, odwołując się do utworów literackich           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jako klucz do interpretacji utworu. Przedstaw temat, odwołując się do wybranych utw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eci przeklęci” literatury polskiej – na postawie wybranych dzieł i biografii scharakteryzuj twórczość wybranego poe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ielkie miasta świata w literaturze. Przedstaw sposób ich ukazania oraz funkcje motywu w literaturze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gia i czarnoksiężnicy w literaturze. Omów moty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iędzy dezercją a heroizmem. Oceń postawę bohaterów na przykładzie literatury podejmującej tematykę II wojny świat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zczęście osobiste czy dobro ogółu - zaprezentuj i porównaj sylwetki bohaterów utworów literackich podejmujących trudne wybory życiow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Zjawy, duchy, upiory w literaturze. Zaprezentuj temat, opierając się na wybranych utwor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prezentuj różne funkcje motywu tańca. Odwołaj się do wybranych przykładów literackich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la poety i poezji w przełomowych momentach historii Polaków. Omów zagadnienie, odwołując się do różnych epok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 obłąkanych w literaturze. Zaprezentuj zagadnienie na wybranych przykładach literackich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żne wizerunki bohatera romantycznego w literaturze. Omów na podstawie wybranej literatur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łodość jako temat literacki. Omów funkcje tego motywu w różnych epok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iłość jako temat literacki. Zaprezentuj różne wykorzystanie tego motywu                 w wybranej literaturze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funkcje przemiany wewnętrznej bohatera. Omów na wybranych przykład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domu i bezdomności. Rozważ zagadnienie na przykładach wybranych dzieł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Śmierć z perspektywy dziecka. Na przykładzie wybranych utworów literackich przedstaw różne ujęcia tego probl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bro i zło - jego ujęcie w literaturze fantasy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Żyd jako bohater literacki. Przedstaw różne kreacje Żydów w literaturz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braz zaświatów w literaturze. Omów różne funkcje tego motywu w literaturz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WIĄZKI LITERATURY Z INNYMI DZIEDZINAMI SZTU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Madonny w literaturze i sztuce. Omów różne jego wersje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braz pokolenia Kolumbów w literaturze. Zaprezentuj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żne sposoby mówienia o starości. Analizując wybrane teksty kultury, przedstaw sposób ujęcia tego motyw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tmodernizm w filmie. Omów na przykładzie twórczości wybranego reżys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Autoportret – klucz do odczytania twórczości pisarza i malarza. Omów             na wybranych przez siebie tekstach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óżne sposoby ujęcia motywu Sądu Ostatecznego w literaturze i sztuce. Odwołaj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óry i ich mieszkańcy w literaturze, malarstwie i muzyce XIX i XX wieku. Omów różne ujęcia tego motywu w wybranych dzieł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legoria w literaturze i sztuce średniowiecza. Omów, analizując wybrane przykł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mbol ptaka i różnorodność jego funkcjonowania w literaturze i sztuce. Omów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snu i jego funkcje. Przedstaw zagadnienie, odwołując się do wybra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ieta jako temat literatury i sztuki. Wskaż różne funkcje motywu, porównując dzieła z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ztuka wobec niewyrażalnego. Symbol jako środek wyrazu w literaturze                    i malarstwie. Omów zagadnienie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Literackie i malarskie wizje ogrodu. Omów zagadnienie, odwołując się                     do wybranych utworów literackich i malars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rkadia jako kraina wiecznej szczęśliwości – omów zagadnienie, odwołując                 się do wybranych utworów literackich oraz in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funkcje brzydoty w literaturze i sztuce współczesnej. Przedstaw zagadnienie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powstania styczniowego i różne jego funkcje w literaturze i sztuce. Przedstaw zagadnienie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Literackie i plastyczne wyobrażenie śmierci oraz jego funkcje. Omów zagadnienie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wokacja artystyczna i jej cele. Przedstaw zagadnienie odwołując się                     do literatury i sztuki wybra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Zaprezentuj artystyczne interpretacje historii w literaturze oraz  malarstwie i je porównaj. Odwołaj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rtystyczne interpretacje pejzażu wiejskiego w literaturze i sztuce. Dokonaj analizy porównawczej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try jako inspiracja twórczości literackiej i malarskiej. Dokonaj analizy porównawczej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ujęcia motywu raju w literaturze i sztuce. Odwołaj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wersje motywu Matki Boskiej w literaturze i sztuce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 się do wybranych przykładów, porównaj artystyczne interpretacje motywu vanitas w literaturze i sztu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Różnorodne ujęcia motywu pożegnania w literaturze i sztuce. Przedstaw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Holocaust jako temat w literaturze i sztuce. Omów i zinterpretuj zjawisko      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zywołując wybrane przykłady, rozważ rolę inspiracji biblijnych                                we współczesnej literaturze i film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 się do wybranych przykładów, zaprezentuj wizerunek Żyda ukazany             w literaturze i filmie XX wie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Dzieło literackie a jego adaptacja filmowa. Porównaj kreacje artystyczne 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raków – miasto wybitnych twórców kultury. Wykaż inspirującą rolę tego miejsca twórczości na przykładach literackich i artysty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oja „mała ojczyzna” - Otwock w literaturze i sztuce. Przedstaw funkcjonowanie obrazu Otwocka w literaturze i tekstach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ndriolli i nie tylko - ilustratorzy książek i ich rola w kulturze. Omów zagadnienie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tura i film świadectwem upamiętniania wydarzeń historycznych. Ukaż                   na wybranych polskich przykładach różne sposoby utrwalania ważnych wydarzeń dziej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Folklor jako inspiracja pisarzy i malarzy w różnych epokach. Omów temat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posoby tworzenia nastroju w literaturze i sztuce. Przedstaw temat, odwołując            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otyw mogił w literaturze i sztuce. Przedstaw problem, odwołując się                    do wybranych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y roku jako temat literacki i malarski. Omów zagadnienie na przykładzie różnych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charakteryzuj motyw rozstania w literaturze i sztuce. Omów jego znaczenie                 w wybranych dziełach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i filmowe obrazy bohaterów sutannie i habicie. Przedstaw temat   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j wizerunek żołnierza oraz jego funkcje w literaturze i sztuce dowolnej epo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Na wybranych przykładach omów obecność i funkcje kiczu w literaturze                     i sztu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arszawa w literaturze i sztuce. Zanalizuj jej opisy oraz obrazy i przedstaw ich funkcje artysty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y muzyczne i ich funkcje w literaturze i kinematografii. Dokonaj analizy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Historie mityczne inspiracją dla literatury i sztuki nowożytnej. Omów temat    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 nadprzyrodzony i jego funkcje. Omów na przykładzie wybranych dzieł plastycznych, filmowych i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mantyczny „ból istnienia” w literackim i malarskim ujęciu twórców XIX wieku. Rozwiń temat, analizując wybrane przykł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m rodzinny jako temat literacki i filmowy –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rientalizm w literaturze i sztuce. Omów zagadnienie, odwołując się                        do wybranych tekstów literackich i malars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esłanie na Syberię jako temat dzieł literackich i malarskich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biety i ich rola w konstrukcji utworów fantasy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wstanie warszawskie w literaturze i sztuce. Omów zagadnienie, odwołując                  się do wybra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trety kobiet w literaturze, malarstwie i rzeźbie XX wieku. Porównaj kreacje artystyczne na podstawie róż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anon urody kobiecej w literaturze i fotografii. Omów zagadnienie, odwołując                     się do tekstów kultury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Kreacje chłopa w literaturze i sztuce różnych epok. Wskaż ich funkcje      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Apokalipsy i jego artystyczne warianty. Omów zagadnienie, odwołując              się do wybra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piekła i szatana w literaturze i sztuce. Omów, analizując wybrane przykł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rtystyczne przedstawienia sił zła w różnych tekstach kultury. Omów ich funkcje           na podstawie literatury i sztu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izerunek władcy w literaturze i sztuce. Porównaj różne kreacje artystyczne              i wykaż   ich celowoś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Narcyza oraz jego funkcje w utworach literackich i sztuce. Omów na wybranych tekstach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itwa jako temat literacki, malarski i filmowy. Analizując wybrane dzieła, omów funkcje scen batalistycznych oraz wskaż, jakimi środkami artystycznymi posługują się artyści     w ukazywaniu wal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drogi w literaturze i sztuce. Omów na wybranych przykładach różne ujęcia tego zagad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cierzyństwo jako temat literatury i sztuki. Zanalizuj zagadnienie, porównując różne teksty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ejzaż górski i różne techniki jego ukazania w literaturze i sztuce. Omów zagadnienie, wskazując na cele tej prezentacji w różnych tekstach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złowiek w poszukiwaniu innych światów. Na podstawie wybranych tekstów kultury scharakteryzuj wykreowaną rzeczywistość i ukaż jej funkcj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sposoby ukazania rewolucji i ich funkcje. Zestaw dzieła literatury i sztu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izerunek Boga w wybranych tekstach kultury. Zaprezentuj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 anioła w literaturze i sztuce. Omów temat na podstawie wybra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Kanon kobiecego piękna oraz jego funkcje. Omów, odwołując się do wybranych dzieł  literatury i sztuki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L w krzywym zwierciadle filmu i literatury. Zestaw różne sposoby ukazania rzeczywistości i ich funkc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oc – sposoby jej ujęcia i znaczenie w dziełach literackich i malarskich. Omów temat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obrzędy ludowe jako inspiracja artystyczna. Omów na wybranych przykładach literatury i sztu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aca i jej funkcje jako temat dzieł sztuki i literatury. Wskaż różne jej funkcje                 na przykładzie wybranych dzie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roje i ich wykorzystanie w utworach literackich i dziełach sztuki. Odwołując                się do wybranych przykładów, zanalizuj tem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 się do dzieł literackich i plastycznych, wskaż różne sposoby kreowania obrazu człowieka wobec żywiołów w literaturze i sztu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ęczennicy w literaturze i sztuce. Odwołując się do wybranych dzieł, przedstaw różne sposoby kreowania ich wizerunku i ich funkc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ret Sarmaty w literaturze i sztuce. Przedstaw sposoby kreowania wizerunku             w tekstach kultury różnych epo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Klasycyzm – estetyka czy światopogląd? Omów problem w odniesieniu                    do wybranych tekstów kultury z różnych epo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Drzewo – świadek, uczestnik wydarzeń. Przedstaw na wybranych przykładach literackich i malarskich znaczenie tego motywu dla wymowy dzieł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Różne ujęcia motywu zdrady w literaturze i malarstwie. Analizując celowo dobrane dzieła, porównaj środki wyrazu. Uwzględnij kontekst historyczny                   i kultur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Analizując wybrane teksty kultury, przedstaw symbolikę katedry gotyckiej                   i porównaj zastosowane środki wyrazu. Uwzględnij kontekst historyczny                   i kultur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esans i barok jako dwie odmienne epoki – na postawie wybranych tekstów kultury zestaw światopoglądy, tematy i sposób konstruowania dzie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pływ impresjonizmu na literaturę Młodej Polski. Rozwiń temat na przykładzie wybra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daptacje sceniczne dzieł literackich – eksperyment czy kopia? Omów, analizując wybrane przykł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utoportrety w literaturze i malarstwie. Omów, analizując wybrane przykł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egenda kresów w literaturze i sztuce. Rozwiń temat na przykładzie wybra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otywy Szekspirowskie w literaturze i innych tekstach kultury. Omów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ło jako źródło inspiracji twórców literatury, muzyki, sztuki. Zaprezentuj temat               na podstawie wybranych dzieł kultury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łodopolska korespondencja sztuk. Omów zagadnienie na wybranych przykłada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otywy muzyczne i ich wykorzystanie w literaturze. Omów, odwołując się              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terackie i malarskie sposoby kreacji dziecka. Zaprezentuj na wybranych przykład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untownik w literaturze i filmie. Zilustruj problem odwołując się do wybranych tekstów kult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Funkcje snu w różnych tekstach kultury. Omów zagadnienie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atka cierpiąca. Omów zagadnienie na wybranych przykładach literatury                 i sztuki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skaż i omów inspiracje literackie, malarskie i historyczne w utworach Jacka Kaczma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 żydowski, czyli problem wyobcowania. Omów jego ujęcie w literaturze, publicystyce i film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Zagłada Żydów jako temat w literaturze i sztuce. Omów temat, odwołując się             do wybranych tekstów kultur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JĘZY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bry zwyczaj, nie pożyczaj? Dokonaj analizy funkcji zapożyczeń z języka angielskiego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Oceń zasadność użycia anglicyzmów w nazwach firm, sklepów i innych, opierając się o wybrany materiał język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hop, marketing, globalizacja – oceń zjawisko inwazji zapożyczeń językowych             we współczesnej polszczyźnie, ilustrując wypowiedź zebranym materiałem nagłówków pras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iędzy snobizmem a modą językową – o wyrazach pochodzenia obcego                       w polszczyznie. Omów zjawisko, analizując zebrany materiał język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a znaczące bohaterów literackich – omów ich funkcje, analizując zebrany materia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biegi lingwistyczne w poezji od awangardy do Nowej Fali. Zanalizuj zjawisko, odwołując się do wybranego materia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 na wybranych przykładach wpływ języka mediów na współczesną polszczyzn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Frazeologizmy i ich funkcje w poezji współczesnej. Zanalizuj zjawisko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 funkcję ideowo – artystyczną zdrobnień w wybranych tekst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ęzyk sposobem charakteryzowania bohatera. Omów na przykładzie wybranych tekstów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eologizmy artystyczne. Omów ich strukturę i funkcje na dowolnie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pożyczenia językowe. Oceń słuszność stosowania najnowszych zapożyczeń             w języku polskim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Mowa ezopowa czasów zaborów. Zanalizuj figury języka ezopowego i ich funkcje  w wybranych utworach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k mówi młodzież polska przełomu XX i XXI wieku. Omów język wybranych           grup młodzieżowych ze szczególnym uwzględnieniem cech ujawniających ich przynależność środowisk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ęzyk współczesnych polityków. Omów językowe środki kształtowania wypowiedzi przez postaci ze współczesnej sceny politycz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ąc analizy języka różnych reklam, wyjaśnij, jaki obraz świata kreuj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rchaizacja w XIX i XX-wiecznej polskiej prozie historycznej. Omów, analizując wybrane teks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alektyzacja w utworach XIX i XX wieku. Zanalizuj zjawisko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Funkcje stylizacji biblijnych w literaturze dwóch epok. Omów zagadnienie               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mizm słowny. Przedstaw sposoby jego realizacji w wybranych utworach różnych autorów i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ierając się o zebrany materiał językowy, omów pochodzenie nazw miejscowych twojego region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łędy językowe w prasie lokalnej. Przedstaw zagadnienie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k mówi mój dziadek, a tak mówię ja. Porównaj język tych dwóch pokoleń, odwołując się do wybranych przykład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ęzyk prasy – omów na konkretnych przykładach różne odmiany stylu publicysty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zykładzie wybranych reklam wskaż typowe dla reklamy środki językowe                  i ich funkc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k mówią bohaterowie literaccy – dokonaj analizy języka wybranych postaci                 ze szczególnym uwzględnieniem cech ujawniających ich przynależność środowiskową   i charak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ąc analizy języka piosenek jednego ze współczesnych zespołów młodzieżowych, wyjaśnij zasadność doboru środków wyraz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ecność mitologii i Biblii we współczesnej frazeologii. Odwołaj się                  do przykładów z mowy potocznej i wybranych utworów współczesnej literatury polski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Zanalizuj wybrane przykłady celowego naruszenia normy językowej                  w wybranych utworach literatury polskiej XX wie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konując analizy języka komentatorów radiowych i telewizyjnych, omów środki językowe charakterystyczne dla stylu spo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ęzykowe środki wyrażania emocji w literaturze – scharakteryzuj na przykładzie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 przykładzie wybranych sloganów reklamowych omów rodzaje i funkcje frazeologizm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Funkcja perswazyjna w reklamie. Omów, analizując zebrany materiał język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 wybranych przykładach dzieł dokonaj analizy środków językowych typowych          dla dwóch różnych technik literack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Historia w przysłowiach zapisana. Zbadaj genezę i znaczenie wybranych przysłów polskich w odniesieniu do historii, obyczajów i doświadczeń Pola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mów rodzaje i funkcje innowacji językowych występujących w polskiej prasie codzien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owomowa, czyli język propagandy. Wskaż cechy jej budowy oraz funkcje                   na podstawie tekstów socrealiz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j funkcje stylizacji gwarowej w utworach pochodzących z dwóch różnych ep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Na podstawie zgromadzonego przez siebie materiału językowego,           zaczerpniętego z prasy codziennej, z wypowiedzi różnych osób w radiu              i telewizji, z wypowiedzi twoich rówieśników, scharakteryzuj tendencje rozwojowe współczesnej polszczyz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zez język do konsumenta. Scharakteryzuj wybrane hasła reklamowe                 lub teksty reklam pod kątem użytych środków język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Nie tylko literackie źródła współczesnej frazeologii. Wykorzystując zebrany materiał, omów wpływ tekstów kultury na język (utwory literackie, film, reklama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ęzyk literatury dziecięcej. Na różnorodnych przykładach wykaż jego specyfik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ęzykowe sposoby wyrażania uczuć w epistolografii dawnej i współczesnej. Dokonaj analizy wybranych  przykład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Język mówiony a język pisany. Przedstaw i omów podobieństwa i różnice         w oparciu o wybrany materiał język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tykieta językowa a etyka mówienia – omów zjawisko, porównując różne wypowiedzi prasowe, radiowe i telewizyj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charakteryzuj język współczesnych mediów, analizując zebrany materiał język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ypy błędów językowych. Scharakteryzuj zjawisko na wybranych przykład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ylistyczne środki retoryczne w publicystyce dawnej i współczesnej. Omów zjawisko, analizując zebrany materiał język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ęzyk gier komputerowych. Dokonaj charakterystyki na podstawie zebranego materiału język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arketing narracyjny, czyli skuteczne sposoby komunikacji na przestrzeni wieków. Omów zjawisko, uwzględniając w analizie zastosowane środki językowe, budowę i formę wybranych tekstów kultu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1:38:00Z</dcterms:created>
  <dc:creator>.</dc:creator>
  <dc:description/>
  <cp:keywords/>
  <dc:language>en-US</dc:language>
  <cp:lastModifiedBy>Admin</cp:lastModifiedBy>
  <dcterms:modified xsi:type="dcterms:W3CDTF">2012-09-07T18:53:00Z</dcterms:modified>
  <cp:revision>13</cp:revision>
  <dc:subject/>
  <dc:title/>
</cp:coreProperties>
</file>