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, dnia ……………2014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miejscowość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  <w:br/>
        <w:t xml:space="preserve">o potwierdzeniu woli uczęszczania do Liceum Ogólnokształcącego Nr III </w:t>
        <w:br/>
        <w:t>im. Juliusza Słowackiego w Otwoc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/imię i nazwisko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/adres zamieszkania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potwierdzam wolę podjęcia nauki od 01 września 2014 r. </w:t>
        <w:br/>
        <w:t>w Liceum Ogólnokształcącym Nr III im. Juliusza Słowackiego w Otwoc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podpis kandydatki/kandydat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4:00Z</dcterms:created>
  <dc:creator>user</dc:creator>
  <dc:description/>
  <cp:keywords/>
  <dc:language>en-US</dc:language>
  <cp:lastModifiedBy>user</cp:lastModifiedBy>
  <cp:lastPrinted>2010-07-01T13:53:00Z</cp:lastPrinted>
  <dcterms:modified xsi:type="dcterms:W3CDTF">2014-07-04T13:24:00Z</dcterms:modified>
  <cp:revision>2</cp:revision>
  <dc:subject/>
  <dc:title/>
</cp:coreProperties>
</file>